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6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Бланк Подтверждения </w:t>
      </w:r>
    </w:p>
    <w:p>
      <w:pPr>
        <w:pStyle w:val="Normal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  <w:t>(на фирменном бланке компании)</w:t>
      </w:r>
    </w:p>
    <w:p>
      <w:pPr>
        <w:pStyle w:val="Normal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УЧАСТНИК: ________________________________________________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Дата: ______________ 2023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Настоящим подтверждаем получение от ООО «КАТОБЬНЕФТЬ» Приглашение на оказание услуг по подготовке кустовых площадок для монтажа бригадного оборудования ЗБС на месторождениях ООО «ЛУКОЙЛ-Западная Сибирь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м сообщаем, что (указать нужное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_____ своевременно представим на Ваше рассмотрение наше </w:t>
        <w:tab/>
        <w:tab/>
        <w:tab/>
        <w:tab/>
        <w:tab/>
        <w:t xml:space="preserve">            предло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_____ не станем представлять наше предло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уважение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.И.О. и должность:</w:t>
        <w:tab/>
        <w:tab/>
        <w:t xml:space="preserve"> 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пись и печать:</w:t>
        <w:tab/>
        <w:tab/>
        <w:tab/>
        <w:t xml:space="preserve"> 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>Тел:      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>Факс:   ____________________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>: 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имечания:</w:t>
      </w:r>
    </w:p>
    <w:sectPr>
      <w:type w:val="nextPage"/>
      <w:pgSz w:w="11906" w:h="16838"/>
      <w:pgMar w:left="851" w:right="567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DefaultText">
    <w:name w:val="Default Text Знак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1">
    <w:name w:val="Default Text"/>
    <w:basedOn w:val="Normal"/>
    <w:qFormat/>
    <w:pPr>
      <w:autoSpaceDE w:val="false"/>
    </w:pPr>
    <w:rPr>
      <w:rFonts w:ascii="Arial" w:hAnsi="Arial" w:cs="Arial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6:09:00Z</dcterms:created>
  <dc:creator>Pavel Hucsko</dc:creator>
  <dc:description/>
  <cp:keywords/>
  <dc:language>en-US</dc:language>
  <cp:lastModifiedBy>Ganshevskiy Ivan</cp:lastModifiedBy>
  <cp:lastPrinted>2008-05-08T12:34:00Z</cp:lastPrinted>
  <dcterms:modified xsi:type="dcterms:W3CDTF">2023-10-23T11:40:00Z</dcterms:modified>
  <cp:revision>42</cp:revision>
  <dc:subject/>
  <dc:title>Бланк подтверждения</dc:title>
</cp:coreProperties>
</file>